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>PLANETI IZVEN OSONČ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12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1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Veliki pok in širjenje vesolj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Naše osončje je sestavljeno iz zvezde (Sonce), okoli katere kroži osem planetov. Ti si sledijo po vrsti po oddaljenosti od Sonca: Merkur, Venera, Zemlja, Mars, Jupiter, Saturn, Uran, Neptun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vori na vprašanje in dopolni sliki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OGA</w:t>
            </w:r>
          </w:p>
          <w:p>
            <w:pPr>
              <w:pStyle w:val="Normal"/>
              <w:rPr>
                <w:rStyle w:val="Style151"/>
                <w:b/>
                <w:b/>
                <w:bCs/>
              </w:rPr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</w:rPr>
              <w:t xml:space="preserve"> poišči podatke o planetih našega osončja.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://projekti.svarog.org/nase_osoncje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andros.si/vesolje/osoncj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5" w:hanging="0"/>
              <w:jc w:val="both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rStyle w:val="Emphasis"/>
                <w:color w:val="0000FF"/>
              </w:rPr>
              <w:t>Poglej si podatke o planetih našega osončja in odgovori na vprašanji.</w:t>
            </w:r>
          </w:p>
          <w:p>
            <w:pPr>
              <w:pStyle w:val="Normal"/>
              <w:ind w:right="4253" w:hanging="0"/>
              <w:jc w:val="both"/>
              <w:rPr>
                <w:i/>
                <w:i/>
                <w:color w:val="0000FF"/>
                <w:sz w:val="10"/>
                <w:szCs w:val="10"/>
                <w:lang w:val="sl-SI"/>
              </w:rPr>
            </w:pPr>
            <w:r>
              <w:rPr>
                <w:i/>
                <w:color w:val="0000FF"/>
                <w:sz w:val="10"/>
                <w:szCs w:val="10"/>
                <w:lang w:val="sl-S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Kaj je Sonce?</w:t>
            </w:r>
            <w:r>
              <w:rPr>
                <w:rStyle w:val="StrongEmphasi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0175</wp:posOffset>
                      </wp:positionV>
                      <wp:extent cx="1348740" cy="2571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zvez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10.25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zvez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bCs/>
              </w:rPr>
              <w:t>_____________________________________________________________</w:t>
              <w:br/>
            </w:r>
            <w:r>
              <w:rPr>
                <w:b/>
                <w:sz w:val="22"/>
                <w:szCs w:val="22"/>
                <w:lang w:val="sl-SI"/>
              </w:rPr>
              <w:t>Razvrsti planete po vrsti od tistega z največjo do tistega z najmanjšo maso.</w:t>
            </w:r>
            <w:r>
              <w:rPr>
                <w:sz w:val="22"/>
                <w:szCs w:val="22"/>
                <w:lang w:val="sl-SI"/>
              </w:rPr>
              <w:t xml:space="preserve"> _________, _________,  _________, ___________, ____________, ____________, _____________, 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97705</wp:posOffset>
                      </wp:positionH>
                      <wp:positionV relativeFrom="paragraph">
                        <wp:posOffset>189230</wp:posOffset>
                      </wp:positionV>
                      <wp:extent cx="1348740" cy="257175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Jupi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14.9pt;mso-position-vertical-relative:text;margin-left:3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Jup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70170</wp:posOffset>
                      </wp:positionH>
                      <wp:positionV relativeFrom="paragraph">
                        <wp:posOffset>189230</wp:posOffset>
                      </wp:positionV>
                      <wp:extent cx="1348740" cy="257175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Satur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14.9pt;mso-position-vertical-relative:text;margin-left:4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Satu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46405</wp:posOffset>
                      </wp:positionV>
                      <wp:extent cx="1348740" cy="25717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Ur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35.15pt;mso-position-vertical-relative:text;margin-left:-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Ur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446405</wp:posOffset>
                      </wp:positionV>
                      <wp:extent cx="1348740" cy="2571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Neptu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35.15pt;mso-position-vertical-relative:text;margin-left: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Nept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446405</wp:posOffset>
                      </wp:positionV>
                      <wp:extent cx="1348740" cy="2571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Zeml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35.15pt;mso-position-vertical-relative:text;margin-left:1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Zeml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37765</wp:posOffset>
                      </wp:positionH>
                      <wp:positionV relativeFrom="paragraph">
                        <wp:posOffset>446405</wp:posOffset>
                      </wp:positionV>
                      <wp:extent cx="1348740" cy="2571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Ven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35.15pt;mso-position-vertical-relative:text;margin-left:19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Ven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45305</wp:posOffset>
                      </wp:positionH>
                      <wp:positionV relativeFrom="paragraph">
                        <wp:posOffset>446405</wp:posOffset>
                      </wp:positionV>
                      <wp:extent cx="1348740" cy="25717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Merk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35.15pt;mso-position-vertical-relative:text;margin-left:3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Merk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05505</wp:posOffset>
                      </wp:positionH>
                      <wp:positionV relativeFrom="paragraph">
                        <wp:posOffset>446405</wp:posOffset>
                      </wp:positionV>
                      <wp:extent cx="1348740" cy="2571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Ma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35.15pt;mso-position-vertical-relative:text;margin-left:26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M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rezrazmikov"/>
              <w:ind w:right="-851" w:hanging="0"/>
              <w:jc w:val="both"/>
              <w:rPr>
                <w:rFonts w:ascii="Times New Roman" w:hAnsi="Times New Roman" w:cs="Times New Roman"/>
                <w:sz w:val="6"/>
                <w:szCs w:val="6"/>
                <w:lang w:val="sl-SI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Raziskovanje vesolj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29"/>
      </w:tblGrid>
      <w:tr>
        <w:trPr>
          <w:trHeight w:val="24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V veliki večini opazovanj pa si še vedno pomagamo s kvalitetnimi teleskopi, pogosto tudi s teleskopi nad atmosfero, ki so nameščeni na satelitih in okrožijo okrog zemlje. Tako lahko opazujemo in fotografiramo globoko v vesolje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sl-SI"/>
              </w:rPr>
              <w:t>S človeško posadko smo do sedaj poleteli le proti Luni</w:t>
            </w:r>
          </w:p>
          <w:p>
            <w:pPr>
              <w:pStyle w:val="Normal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>Odgovori na vprašanje in pod slikami napiši zahtevano!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 spletu poišči zgodovino raziskovanja vesolja. </w:t>
            </w:r>
          </w:p>
          <w:p>
            <w:pPr>
              <w:pStyle w:val="Normal"/>
              <w:spacing w:before="120" w:after="0"/>
              <w:rPr>
                <w:lang w:eastAsia="sl-SI"/>
              </w:rPr>
            </w:pPr>
            <w:r>
              <w:rPr>
                <w:lang w:eastAsia="sl-SI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">
              <w:r>
                <w:rPr>
                  <w:rStyle w:val="InternetLink"/>
                </w:rPr>
                <w:t>http://www.rtvslo.si/znanost-in-tehnologija/nasa-50-let-raziskovanja-vesolja/92820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">
              <w:r>
                <w:rPr>
                  <w:rStyle w:val="InternetLink"/>
                </w:rPr>
                <w:t>http://sl.wikipedia.org/wiki/Apollo_11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">
              <w:r>
                <w:rPr>
                  <w:rStyle w:val="InternetLink"/>
                </w:rPr>
                <w:t>http://sl.wikipedia.org/wiki/Vesoljski_teleskop_Hubbl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dgovori na vprašanje.</w:t>
            </w:r>
          </w:p>
          <w:p>
            <w:pPr>
              <w:pStyle w:val="Normal"/>
              <w:rPr>
                <w:i/>
                <w:i/>
                <w:color w:val="0000FF"/>
                <w:lang w:val="sl-SI" w:eastAsia="en-US"/>
              </w:rPr>
            </w:pPr>
            <w:r>
              <w:rPr>
                <w:i/>
                <w:color w:val="0000FF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09390</wp:posOffset>
                      </wp:positionH>
                      <wp:positionV relativeFrom="paragraph">
                        <wp:posOffset>114300</wp:posOffset>
                      </wp:positionV>
                      <wp:extent cx="1348740" cy="25717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Apollo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9pt;mso-position-vertical-relative:text;margin-left:3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Apoll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Posadka katerega plovila je bila prva, ki je pristala na Luni? 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sl-SI"/>
              </w:rPr>
            </w:pPr>
            <w:r>
              <w:rPr>
                <w:b/>
                <w:i/>
                <w:color w:val="0000FF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33CC"/>
                <w:lang w:val="sl-SI"/>
              </w:rPr>
              <w:t xml:space="preserve">Spodaj so prikazane fotografije posameznih pripomočkov za raziskovanje vesolja. </w:t>
            </w:r>
          </w:p>
          <w:p>
            <w:pPr>
              <w:pStyle w:val="Normal"/>
              <w:jc w:val="both"/>
              <w:rPr>
                <w:i/>
                <w:i/>
                <w:color w:val="0033CC"/>
                <w:lang w:val="sl-SI"/>
              </w:rPr>
            </w:pPr>
            <w:r>
              <w:rPr>
                <w:i/>
                <w:color w:val="0033CC"/>
                <w:lang w:val="sl-SI"/>
              </w:rPr>
              <w:t xml:space="preserve">Pod vsako sliko zapišite kaj proučujemo s to napravo.  </w:t>
            </w:r>
          </w:p>
          <w:p>
            <w:pPr>
              <w:pStyle w:val="Normal"/>
              <w:rPr>
                <w:i/>
                <w:i/>
                <w:color w:val="0033CC"/>
                <w:sz w:val="22"/>
                <w:szCs w:val="22"/>
                <w:lang w:val="sl-SI" w:eastAsia="en-US"/>
              </w:rPr>
            </w:pPr>
            <w:r>
              <w:rPr>
                <w:i/>
                <w:color w:val="0033CC"/>
                <w:sz w:val="22"/>
                <w:szCs w:val="22"/>
                <w:lang w:val="sl-SI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84455</wp:posOffset>
                  </wp:positionV>
                  <wp:extent cx="1064260" cy="819785"/>
                  <wp:effectExtent l="0" t="0" r="0" b="0"/>
                  <wp:wrapNone/>
                  <wp:docPr id="12" name="hubble-space-telescope-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hubble-space-telescope-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31265</wp:posOffset>
                  </wp:positionH>
                  <wp:positionV relativeFrom="paragraph">
                    <wp:posOffset>84455</wp:posOffset>
                  </wp:positionV>
                  <wp:extent cx="1097915" cy="822325"/>
                  <wp:effectExtent l="0" t="0" r="0" b="0"/>
                  <wp:wrapNone/>
                  <wp:docPr id="13" name="vladish_bobbe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vladish_bobbe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84455</wp:posOffset>
                  </wp:positionV>
                  <wp:extent cx="1078865" cy="833755"/>
                  <wp:effectExtent l="0" t="0" r="0" b="0"/>
                  <wp:wrapNone/>
                  <wp:docPr id="14" name="225993main_kepler-brow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25993main_kepler-brow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857750</wp:posOffset>
                  </wp:positionH>
                  <wp:positionV relativeFrom="paragraph">
                    <wp:posOffset>96520</wp:posOffset>
                  </wp:positionV>
                  <wp:extent cx="1086485" cy="814705"/>
                  <wp:effectExtent l="0" t="0" r="0" b="0"/>
                  <wp:wrapNone/>
                  <wp:docPr id="15" name="ISSNASA2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SSNASA2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441" t="4406" r="8258" b="9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67125</wp:posOffset>
                  </wp:positionH>
                  <wp:positionV relativeFrom="paragraph">
                    <wp:posOffset>84455</wp:posOffset>
                  </wp:positionV>
                  <wp:extent cx="1065530" cy="809625"/>
                  <wp:effectExtent l="0" t="0" r="0" b="0"/>
                  <wp:wrapNone/>
                  <wp:docPr id="16" name="mars-opportunity-j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ars-opportunity-j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4536" w:leader="none"/>
                <w:tab w:val="left" w:pos="6237" w:leader="none"/>
                <w:tab w:val="left" w:pos="8364" w:leader="none"/>
              </w:tabs>
              <w:rPr>
                <w:sz w:val="16"/>
                <w:szCs w:val="16"/>
                <w:lang w:val="sl-SI"/>
              </w:rPr>
            </w:pPr>
            <w:r>
              <w:rPr>
                <w:lang w:val="sl-SI"/>
              </w:rPr>
              <w:t>Hubblov</w:t>
            </w:r>
            <w:r>
              <w:rPr>
                <w:sz w:val="16"/>
                <w:szCs w:val="16"/>
                <w:lang w:val="sl-SI"/>
              </w:rPr>
              <w:t xml:space="preserve"> </w:t>
            </w:r>
            <w:r>
              <w:rPr>
                <w:lang w:val="sl-SI"/>
              </w:rPr>
              <w:t>teleskop      radijski teleskop</w:t>
              <w:tab/>
              <w:t>Kepler</w:t>
              <w:tab/>
              <w:t>Mars rover</w:t>
              <w:tab/>
              <w:t>ISS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sl-SI" w:eastAsia="en-US"/>
              </w:rPr>
            </w:pPr>
            <w:r>
              <w:rPr>
                <w:i/>
                <w:color w:val="FF0000"/>
                <w:sz w:val="20"/>
                <w:szCs w:val="20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6995</wp:posOffset>
                      </wp:positionV>
                      <wp:extent cx="1187450" cy="102616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Za odkrivanje temnih objektov v vesolj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6.85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Za odkrivanje temnih objektov v vesolj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86995</wp:posOffset>
                      </wp:positionV>
                      <wp:extent cx="1187450" cy="102616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>Za sprejemanje radijskih valo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6.85pt;mso-position-vertical-relative:text;margin-left:8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>Za sprejemanje radijskih val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86995</wp:posOffset>
                      </wp:positionV>
                      <wp:extent cx="1187450" cy="102616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>Za iskanje planetov izven našega osončj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6.85pt;mso-position-vertical-relative:text;margin-left:19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>Za iskanje planetov izven našega osonč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70300</wp:posOffset>
                      </wp:positionH>
                      <wp:positionV relativeFrom="paragraph">
                        <wp:posOffset>86995</wp:posOffset>
                      </wp:positionV>
                      <wp:extent cx="1187450" cy="102616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>Za odkrivanje površja Mars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6.85pt;mso-position-vertical-relative:text;margin-left:2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>Za odkrivanje površja Mar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57750</wp:posOffset>
                      </wp:positionH>
                      <wp:positionV relativeFrom="paragraph">
                        <wp:posOffset>86995</wp:posOffset>
                      </wp:positionV>
                      <wp:extent cx="1187450" cy="102616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 xml:space="preserve">Za preučevanje življenja človek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>v breztežnem prostor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6.85pt;mso-position-vertical-relative:text;margin-left:38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 xml:space="preserve">Za preučevanje življenja človek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>v breztežnem prostor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l-SI"/>
              </w:rPr>
            </w:pPr>
            <w:r>
              <w:rPr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l-SI"/>
              </w:rPr>
            </w:pPr>
            <w:r>
              <w:rPr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Planeti izven našega osončj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Z različnimi tehnikami opazovanja so astronomi odkrili tudi planete okoli drugih zvezd, torej to niso le planeti našega osončja, ki krožijo okoli Sonca.</w:t>
            </w:r>
          </w:p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sz w:val="20"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dgovori na vprašanja!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pazuj eksperimenta in odgovori na vprašanje!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Na spletu poišči katere planete izven našega osončja poznam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2">
              <w:r>
                <w:rPr>
                  <w:rStyle w:val="InternetLink"/>
                </w:rPr>
                <w:t>http://sl.wikipedia.org/wiki/Pegaz_(ozvezdje)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13">
              <w:r>
                <w:rPr>
                  <w:rStyle w:val="InternetLink"/>
                </w:rPr>
                <w:t>http://194.249.166.194/classroom/fizika/9r/3vesolje/devetplanetov/drugisistemi.html</w:t>
              </w:r>
            </w:hyperlink>
          </w:p>
          <w:p>
            <w:pPr>
              <w:pStyle w:val="Normal"/>
              <w:tabs>
                <w:tab w:val="clear" w:pos="708"/>
                <w:tab w:val="left" w:pos="4337" w:leader="none"/>
              </w:tabs>
              <w:ind w:left="720" w:hanging="0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sl-SI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sl-SI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73025</wp:posOffset>
                  </wp:positionV>
                  <wp:extent cx="2402840" cy="1782445"/>
                  <wp:effectExtent l="0" t="0" r="0" b="0"/>
                  <wp:wrapNone/>
                  <wp:docPr id="2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3025</wp:posOffset>
                      </wp:positionV>
                      <wp:extent cx="3649980" cy="135064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9980" cy="1350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Katera je bila tista zvezda, za katero so leta 1995 opazili, da se okrog nje giblje planet in v katerem ozvezdju se nahaja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zvezda: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ozvezdje: 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4pt;height:106.35pt;mso-wrap-distance-left:9.05pt;mso-wrap-distance-right:9.05pt;mso-wrap-distance-top:0pt;mso-wrap-distance-bottom:0pt;margin-top:5.75pt;mso-position-vertical-relative:text;margin-left:19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  <w:t>Katera je bila tista zvezda, za katero so leta 1995 opazili, da se okrog nje giblje planet in v katerem ozvezdju se nahaja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  <w:t>zvezda: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  <w:t>ozvezdje: 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sl-SI" w:eastAsia="en-US"/>
              </w:rPr>
            </w:pPr>
            <w:r>
              <w:rPr>
                <w:b/>
                <w:i/>
                <w:color w:val="0000FF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5875</wp:posOffset>
                      </wp:positionV>
                      <wp:extent cx="1348740" cy="25717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Peg 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1.25pt;mso-position-vertical-relative:text;margin-left:2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Peg 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97790</wp:posOffset>
                      </wp:positionV>
                      <wp:extent cx="1348740" cy="25717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Pega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20.25pt;mso-wrap-distance-left:9.05pt;mso-wrap-distance-right:9.05pt;mso-wrap-distance-top:0pt;mso-wrap-distance-bottom:0pt;margin-top:7.7pt;mso-position-vertical-relative:text;margin-left:2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Pega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35280</wp:posOffset>
                  </wp:positionV>
                  <wp:extent cx="2317750" cy="2300605"/>
                  <wp:effectExtent l="0" t="0" r="0" b="0"/>
                  <wp:wrapNone/>
                  <wp:docPr id="26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sl-SI"/>
              </w:rPr>
              <w:t>Na spodnjih slikah sta prikazani dve različni metodi, za odkrivanje planetov izven osončja. Napiši, za kateri metodi gre in ju opiši.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                       </w:t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15235</wp:posOffset>
                  </wp:positionH>
                  <wp:positionV relativeFrom="paragraph">
                    <wp:posOffset>60960</wp:posOffset>
                  </wp:positionV>
                  <wp:extent cx="3158490" cy="1095375"/>
                  <wp:effectExtent l="0" t="0" r="0" b="0"/>
                  <wp:wrapNone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849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  <w:tbl>
            <w:tblPr>
              <w:tblW w:w="18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4748"/>
              <w:gridCol w:w="4748"/>
              <w:gridCol w:w="4748"/>
            </w:tblGrid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 xml:space="preserve">metoda: </w:t>
                  </w:r>
                  <w:r>
                    <w:rPr>
                      <w:color w:val="FF0000"/>
                      <w:lang w:val="sl-SI" w:eastAsia="en-US"/>
                    </w:rPr>
                    <w:t>gibanje zvezde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sl-SI" w:eastAsia="en-US"/>
                    </w:rPr>
                    <w:t xml:space="preserve">metoda: </w:t>
                  </w:r>
                  <w:r>
                    <w:rPr>
                      <w:color w:val="FF0000"/>
                      <w:lang w:val="sl-SI" w:eastAsia="en-US"/>
                    </w:rPr>
                    <w:t>Mrk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>metoda: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>metoda:</w:t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 xml:space="preserve">opis: </w:t>
                  </w:r>
                  <w:r>
                    <w:rPr>
                      <w:color w:val="FF0000"/>
                      <w:lang w:val="sl-SI" w:eastAsia="en-US"/>
                    </w:rPr>
                    <w:t>opazujemo gibanje zvezde, ki nam pove da ima zvezda planet, ki kroži okoli nje (bljižje ko sta si hitreje morata krožiti, da planet ne pade na zvezdo)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sl-SI" w:eastAsia="en-US"/>
                    </w:rPr>
                    <w:t xml:space="preserve">opis: </w:t>
                  </w:r>
                  <w:r>
                    <w:rPr>
                      <w:color w:val="FF0000"/>
                      <w:lang w:val="sl-SI" w:eastAsia="en-US"/>
                    </w:rPr>
                    <w:t>Krogli opazujemo v ravnini kroženja, kjer planet zakrije zvezdo pride do mrka, to nam pove da ima zvezda planet.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>opis: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rPr>
                      <w:lang w:val="sl-SI" w:eastAsia="en-US"/>
                    </w:rPr>
                  </w:pPr>
                  <w:r>
                    <w:rPr>
                      <w:lang w:val="sl-SI" w:eastAsia="en-US"/>
                    </w:rPr>
                    <w:t>opis: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sectPr>
      <w:headerReference w:type="default" r:id="rId17"/>
      <w:type w:val="nextPage"/>
      <w:pgSz w:w="11906" w:h="16838"/>
      <w:pgMar w:left="1417" w:right="1417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12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  <w:b/>
      <w:color w:val="FF0000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cs="Arial"/>
      <w:b/>
      <w:color w:val="FF0000"/>
      <w:u w:val="singl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Style211">
    <w:name w:val="style211"/>
    <w:basedOn w:val="Privzetapisavaodstavka"/>
    <w:qFormat/>
    <w:rPr>
      <w:color w:val="FF0000"/>
    </w:rPr>
  </w:style>
  <w:style w:type="character" w:styleId="Style121">
    <w:name w:val="style121"/>
    <w:basedOn w:val="Privzetapisavaodstavka"/>
    <w:qFormat/>
    <w:rPr>
      <w:color w:val="0000FF"/>
    </w:rPr>
  </w:style>
  <w:style w:type="character" w:styleId="Emphasis">
    <w:name w:val="Emphasis"/>
    <w:basedOn w:val="Privzetapisavaodstav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Style15">
    <w:name w:val="style15"/>
    <w:basedOn w:val="Normal"/>
    <w:qFormat/>
    <w:pPr>
      <w:spacing w:before="280" w:after="280"/>
    </w:pPr>
    <w:rPr>
      <w:sz w:val="27"/>
      <w:szCs w:val="27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jekti.svarog.org/nase_osoncje/" TargetMode="External"/><Relationship Id="rId3" Type="http://schemas.openxmlformats.org/officeDocument/2006/relationships/hyperlink" Target="http://www.andros.si/vesolje/osoncje.html" TargetMode="External"/><Relationship Id="rId4" Type="http://schemas.openxmlformats.org/officeDocument/2006/relationships/hyperlink" Target="http://www.rtvslo.si/znanost-in-tehnologija/nasa-50-let-raziskovanja-vesolja/92820" TargetMode="External"/><Relationship Id="rId5" Type="http://schemas.openxmlformats.org/officeDocument/2006/relationships/hyperlink" Target="http://sl.wikipedia.org/wiki/Apollo_11" TargetMode="External"/><Relationship Id="rId6" Type="http://schemas.openxmlformats.org/officeDocument/2006/relationships/hyperlink" Target="http://sl.wikipedia.org/wiki/Vesoljski_teleskop_Hubble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sl.wikipedia.org/wiki/Pegaz_(ozvezdje)" TargetMode="External"/><Relationship Id="rId13" Type="http://schemas.openxmlformats.org/officeDocument/2006/relationships/hyperlink" Target="http://194.249.166.194/classroom/fizika/9r/3vesolje/devetplanetov/drugisistemi.html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38:00Z</dcterms:created>
  <dc:creator>Windows XP</dc:creator>
  <dc:description/>
  <cp:keywords/>
  <dc:language>en-US</dc:language>
  <cp:lastModifiedBy>Matic</cp:lastModifiedBy>
  <dcterms:modified xsi:type="dcterms:W3CDTF">2011-08-22T06:24:00Z</dcterms:modified>
  <cp:revision>3</cp:revision>
  <dc:subject/>
  <dc:title>VLOGA JEDRSKE ELEKTRARNE KRŠKO PRI PRIDOBIVANJU ELEKTRIČNE ENERGIJE V SLOVENIJI</dc:title>
</cp:coreProperties>
</file>